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Institut za rudarstvo i metalurgiju Bor, Zeleni bulevar 35, 19210 Bo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Medijska kampanj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08/07/2019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edmet ovog tendera j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Pružanje usluga kako je i naznačeno u tehničkim informacijama u tački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16/07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/2019 u 10:00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Ponuđač bi trebalo da ima minimum 7 dana od datuma objavljivanja javne nabavke za pripremu ponude (isključujući dan objave i datum krajnjeg roka za podnošenje ponud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** - Naručilac je u obavezi da pruži odgovor na sva dobijena pitanja najkasnije u roku od 3 dana pre isteka roka kao i da ih objavi na istim web site-ovima na kojima je i sam tender objavlj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nosioci ponuda za tender se podsećaju da je maksimalna raspoloživa vrednost Ugovora 4.875,00 EU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mora biti prikazana u iznosu u RSD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Latn-RS"/>
        </w:rPr>
        <w:t xml:space="preserve">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domaćoj valuti, kurs za proveru finansijske usklađenosti sa raspoloživim budžetom (u toku finansijske evaluacije), će biti InforEuro kurs za mesec u kome je tender raspisa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45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35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20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c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baveštenje o dodeli Ugovora će biti objavljeno na programskom web site-u. Predviđeno vreme za objavu je 10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 (ukoliko nije javno dostupna naručiocu na uvid).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Medijska kampanj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02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„Ne otvarati pre sastanka za otvaranje ponuda“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nstitut za rudarstvo i metalurgiju Bor, Zeleni bulevar 35, 19210 Bo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kontakt osoba dr Daniel Kržanovi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,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Aktivnost 1 – Medijska prezentacija 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pis očekivanih output-a / rezultata koje treba postić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Zajednički upravljački odbo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Medijska prezentacija o aktivnostima i sastancima Zajedničkog upravljačkog odbora projekta. </w:t>
      </w:r>
      <w:bookmarkStart w:id="1" w:name="_Hlk12601274"/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Medijska prezentacija će se realizovati u vremenskim periodima koji su dati u nastavku teksta, sa naznačenim brojem sastanaka po periodu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eriod jul-septembar 2019: 2 sastank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eriod oktobar-decembar 2019: 1 sastanak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eriod januar-mart 2020: 1 sastanak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Period jul-septembar 2020: </w:t>
      </w:r>
      <w:bookmarkEnd w:id="1"/>
      <w:r>
        <w:rPr>
          <w:rFonts w:cs="Times New Roman" w:ascii="Times New Roman" w:hAnsi="Times New Roman"/>
          <w:i/>
          <w:sz w:val="24"/>
          <w:szCs w:val="24"/>
          <w:lang w:val="sr-Latn-RS"/>
        </w:rPr>
        <w:t>1 sastana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Medijska prezentacija obuhvata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Emitovanje saopštenja za javnost (press release) na televiziji, 1 (jedan) dan, 3 (tri) puta u toku dana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Objavu saopštenja za javnost (press release) na informativnom portalu gde će biti vidljiva najmanje 15 dana nakon događaja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Arhiviranje emitovanog materijala za projeka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Radionic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bookmarkStart w:id="2" w:name="_Hlk12442793"/>
      <w:bookmarkStart w:id="3" w:name="_Hlk12441302"/>
      <w:bookmarkEnd w:id="2"/>
      <w:bookmarkEnd w:id="3"/>
      <w:r>
        <w:rPr>
          <w:rFonts w:cs="Times New Roman" w:ascii="Times New Roman" w:hAnsi="Times New Roman"/>
          <w:i/>
          <w:sz w:val="24"/>
          <w:szCs w:val="24"/>
          <w:lang w:val="sr-Latn-RS"/>
        </w:rPr>
        <w:t>Medijska prezentacija o aktivnostima i postignutim rezultatima na organizovanim radionicama tokom trajanja projekta. Medijska prezentacija će se realizovati u vremenskim periodima koji su dati u nastavku teksta, sa naznačenim brojem radionica po periodu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bookmarkStart w:id="4" w:name="_Hlk12442793"/>
      <w:bookmarkStart w:id="5" w:name="_Hlk12441302"/>
      <w:bookmarkEnd w:id="4"/>
      <w:bookmarkEnd w:id="5"/>
      <w:r>
        <w:rPr>
          <w:rFonts w:cs="Times New Roman" w:ascii="Times New Roman" w:hAnsi="Times New Roman"/>
          <w:i/>
          <w:sz w:val="24"/>
          <w:szCs w:val="24"/>
          <w:lang w:val="sr-Latn-RS"/>
        </w:rPr>
        <w:t>Period jul-septembar 2019: 1 radionic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eriod oktobar-decembar 2019: 2 radionice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eriod januar-mart 2020: 1 radionica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eriod april-jun 2020: 2 radionice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eriod jul-septembar 2020: 1 radionic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eriod oktobar-decembar 2020: 1 radioni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Medijska prezentacija obuhvata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Najava događaja (održavanja radionica) u informativnom programu na televiziji 3 (tri) dana pre održavanja radionica, 3 (tri) puta u toku dana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Najava događaja (održavanja radionica) na informativnom portalu 3 (tri) dana pre održavanja radionica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Reklamiranje događaja (održavanja radionica) na televiziji 3 (tri) dana pre održavanja radionica, 3 (tri) puta u toku dana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Reklamiranje događaja (održavanja radionica) na informativnom portalu 3 (tri) dana pre održavanja radionica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roizvodnja priloga za emitovanje na televiziji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Emitovanje priloga na televiziji, 2 (dva) dana, 3 (tri) puta u toku dana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Arhiviranje snimljenog materijala za projekat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rezentiranje i arhiviranje snimljenog materijala na youtub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Završna konferencij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Medijska prezentacija o završnoj konferenciji i postignutim rezultatima tokom implementacije projekta i to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eriod oktobar-decembar 202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Medijska prezentacija obuhvata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Najava događaja (održavanje završne konferencije) u informativnom programu na televiziji 3 (tri) dana pre održavanja završne konferencije, 3 (tri) puta u toku dana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Najava događaja (održavanje završne konferencije) na informativnom portalu 3 (tri) dana pre održavanja završne konferencije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Reklamiranje događaja (održavanje završne konferencije) na televiziji 3 (tri) dana pre održavanja završne konferencije, 3 (tri) puta u toku dana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Reklamiranje događaja (održavanje završne konferencije) na informativnom portalu 3 (tri) dana pre održavanja završne konferencije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roizvodnja priloga za emitovanje na televiziji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Emitovanje priloga na televiziji, 2 (dva) dana, 3 (tri) puta u toku dana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Dokumentarna emisija o aktivnostima i postignutim rezultatima tokom realizacije projekta. Trajanje emisije 30 min. Emitovanje na televiziji 3 (tri) puta, 1 (jedan) put premijerno prikazivanje i 2 (dva) puta u repriznom terminu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Arhiviranje snimljenog materijala za projekat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rezentiranje i arhiviranje snimljenog materijala na youtub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onuđivač treba da ima dovoljan broj kvalifikovanog osoblja sa iskustvom i to minimum: 1 snimatelja, 1 montažera, 1 voditelja, 1 administratora informativnog portal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onuđivač treba da obezbedi i dostavi Naručiocu izveštaj sa snimljenim materijalom i gde je medijska prezentacija objavljena posle svake objave i TV oglašavanja događaja, a na kraju realizacije ugovora da dostavi celokupan snimljen i prezentovan medijski materijal na elektronskom medijumu (CD, DVD, i sl.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Naručilac je dužan da Ponuđivača 7 dana pre održavanja događaja obavesti o datumu, vremenu i mestu održavanja događaja koje Ponuđivač treba medijski da proprat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Period izvršenja usluge je od dana potpisivanja ugovora do završetka realizacije projekta 12.12.2020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>Medijska kamp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lang w:val="sr-Latn-RS"/>
        </w:rPr>
        <w:t>0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Institut za rudarstvo i metalurgiju Bo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Zeleni bulevar 35, 19210 Bo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Matični broj/PIB: 07130279 / 100627146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edmet Ugovora je 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usluga medijske kampan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kao što je i navedeno u ponudi izvršioca – „Deo B: Format ponude koji popunjava ponuđač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kupna vrednost Ugovora za pružanje usluga naznačenim u Članu 1 je: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RSD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„Deo B: Format ponude koji popunjava ponuđač“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 „Deo C: Format finansijske ponude”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B8d  of PRAG b8d_annexigc_en.pdf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„Deo B: Format ponude koju popunjava ponuđač“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SD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Drugi mesec realizacije ugovr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23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va rata (*ako je primenljivo)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15 % vrednosti Ugovora / Apsolutni iznos 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XX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eti mesec realizacije ugovr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23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Druga rata (*ako je primenljivo)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15 % vrednosti Ugovora / Apsolutni iznos 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XX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Osmi mesec realizacije ugovr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23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Treća rata (*ako je primenljivo)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15 % vrednosti Ugovora / Apsolutni iznos 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XX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Jedanaesti mesec realizacije ugovr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23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Četvrta rata (*ako je primenljivo)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15 % vrednosti Ugovora / Apsolutni iznos 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XX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Četrnaesti mesec realizacije ugovr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23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eta rata (*ako je primenljivo)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15 % vrednosti Ugovora / Apsolutni iznos 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XX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Sedamnaesti mesec realizacije ugovr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 (*ako je primenljivo)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25 % vrednosti Ugovora / Apsolutni iznos 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XX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Ukupna vrednost Ugovora 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XX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17 meseci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dd/mm/gggg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Privrednom sudu u Zaječar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Dr Mile Bugarin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Direktor, naučni savetnik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previousVersions/annex.do?num=2015.0&amp;lang=en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4:57:00Z</dcterms:created>
  <dc:creator>UPORABNIK</dc:creator>
  <dc:description/>
  <cp:keywords/>
  <dc:language>en-US</dc:language>
  <cp:lastModifiedBy>AnaKostov</cp:lastModifiedBy>
  <cp:lastPrinted>2019-06-28T12:38:00Z</cp:lastPrinted>
  <dcterms:modified xsi:type="dcterms:W3CDTF">2019-07-05T06:01:00Z</dcterms:modified>
  <cp:revision>5</cp:revision>
  <dc:subject/>
  <dc:title/>
</cp:coreProperties>
</file>